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2110</wp:posOffset>
                </wp:positionH>
                <wp:positionV relativeFrom="page">
                  <wp:posOffset>574040</wp:posOffset>
                </wp:positionV>
                <wp:extent cx="4569460" cy="1065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0"/>
                              <w:gridCol w:w="6"/>
                              <w:gridCol w:w="2705"/>
                              <w:gridCol w:w="2705"/>
                            </w:tblGrid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71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Thinking About My 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emester 1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Semester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 am friendly to others.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 share and play fairly with others.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 always use my best manners.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My bookwork is neat and tidy.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My writing is neat and easy to read.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 listen to my teacher and do what is asked of me.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 take care of my belongings.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 complete my work at school.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 do my homework and bring it back.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1" w:hRule="atLeast"/>
                              </w:trPr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his is h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I feel I a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going at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chool.</w:t>
                                  </w:r>
                                </w:p>
                              </w:tc>
                              <w:tc>
                                <w:tcPr>
                                  <w:tcW w:w="54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839.05pt;mso-wrap-distance-left:9pt;mso-wrap-distance-right:9pt;mso-wrap-distance-top:0pt;mso-wrap-distance-bottom:0pt;margin-top:45.2pt;mso-position-vertical-relative:page;margin-left:29.3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0"/>
                        <w:gridCol w:w="6"/>
                        <w:gridCol w:w="2705"/>
                        <w:gridCol w:w="2705"/>
                      </w:tblGrid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71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pict>
                                <v:rect id="shape_0" fillcolor="white" stroked="t" o:allowincell="t" style="position:absolute;margin-left:343.8pt;margin-top:16.25pt;width:188.75pt;height:197.9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u w:val="single"/>
                                            <w:szCs w:val="20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  <w:t>Key: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0"/>
                                            <w:sz w:val="24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  <w:t xml:space="preserve">A = 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4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  <w:t>Always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  <w:t xml:space="preserve">U =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  <w:t>Usually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7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  <w:t xml:space="preserve">S =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  <w:t>Sometimes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  <w:t xml:space="preserve">R =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  <w:t>Rarely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  <w:t xml:space="preserve">N =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" w:hAnsi="Times" w:eastAsia="Times" w:cs="Times New Roman"/>
                                            <w:color w:val="auto"/>
                                            <w:lang w:val="en-AU" w:bidi="ar-SA"/>
                                          </w:rPr>
                                          <w:t>Never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5840" joinstyle="miter" endcap="flat"/>
                                  <w10:wrap type="none"/>
                                </v:rect>
                              </w:pict>
                              <w:t>Thinking About My Learning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mester 1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emester 2</w:t>
                            </w:r>
                          </w:p>
                        </w:tc>
                      </w:tr>
                      <w:tr>
                        <w:trPr>
                          <w:trHeight w:val="1340" w:hRule="atLeast"/>
                        </w:trPr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 am friendly to others.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40" w:hRule="atLeast"/>
                        </w:trPr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 share and play fairly with others.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40" w:hRule="atLeast"/>
                        </w:trPr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 always use my best manners.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40" w:hRule="atLeast"/>
                        </w:trPr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My bookwork is neat and tidy.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12" coordsize="21600,21600" o:spt="12" adj="4125" path="m@9@13l@24@27l10800,l@25@27l@12@13l@26@28l@11@14l10800@29l@10@14l@23@28xe">
                                  <v:stroke joinstyle="miter"/>
                                  <v:formulas>
                                    <v:f eqn="val #0"/>
                                    <v:f eqn="prod 1 22712 2"/>
                                    <v:f eqn="prod 1 23880 2"/>
                                    <v:f eqn="sumangle 0 18 0"/>
                                    <v:f eqn="cos @1 @3"/>
                                    <v:f eqn="sumangle 0 306 0"/>
                                    <v:f eqn="cos @1 @5"/>
                                    <v:f eqn="sin @2 @3"/>
                                    <v:f eqn="sin @2 @5"/>
                                    <v:f eqn="sum 10800 0 @4"/>
                                    <v:f eqn="sum 10800 0 @6"/>
                                    <v:f eqn="sum 10800 @6 0"/>
                                    <v:f eqn="sum 10800 @4 0"/>
                                    <v:f eqn="sum @2 0 @7"/>
                                    <v:f eqn="sum @2 0 @8"/>
                                    <v:f eqn="prod @1 @0 10800"/>
                                    <v:f eqn="prod @2 @0 10800"/>
                                    <v:f eqn="sumangle 0 342 0"/>
                                    <v:f eqn="cos @15 @17"/>
                                    <v:f eqn="sumangle 0 54 0"/>
                                    <v:f eqn="cos @15 @19"/>
                                    <v:f eqn="sin @16 @19"/>
                                    <v:f eqn="sin @16 @17"/>
                                    <v:f eqn="sum 10800 0 @18"/>
                                    <v:f eqn="sum 10800 0 @20"/>
                                    <v:f eqn="sum 10800 @20 0"/>
                                    <v:f eqn="sum 10800 @18 0"/>
                                    <v:f eqn="sum @2 0 @21"/>
                                    <v:f eqn="sum @2 0 @22"/>
                                    <v:f eqn="sum @2 @16 0"/>
                                    <v:f eqn="sum @2 0 @16"/>
                                  </v:formulas>
                                  <v:path gradientshapeok="t" o:connecttype="rect" textboxrect="@23,@27,@26,@29"/>
                                  <v:handles>
                                    <v:h position="10800,@30"/>
                                  </v:handles>
                                </v:shapetype>
                                <v:shape id="shape_0" fillcolor="white" stroked="t" o:allowincell="t" style="position:absolute;margin-left:131.85pt;margin-top:10.45pt;width:143.95pt;height:141.25pt;mso-wrap-style:none;v-text-anchor:middle" type="_x0000_t12">
                                  <v:fill o:detectmouseclick="t" type="solid" color2="black"/>
                                  <v:stroke color="black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340" w:hRule="atLeast"/>
                        </w:trPr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My writing is neat and easy to read.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40" w:hRule="atLeast"/>
                        </w:trPr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 listen to my teacher and do what is asked of me.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40" w:hRule="atLeast"/>
                        </w:trPr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 take care of my belongings.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40" w:hRule="atLeast"/>
                        </w:trPr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 complete my work at school.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40" w:hRule="atLeast"/>
                        </w:trPr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 do my homework and bring it back.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1" w:hRule="atLeast"/>
                        </w:trPr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is is h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 feel I a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oing a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school.</w:t>
                            </w:r>
                          </w:p>
                        </w:tc>
                        <w:tc>
                          <w:tcPr>
                            <w:tcW w:w="54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366260</wp:posOffset>
                </wp:positionH>
                <wp:positionV relativeFrom="paragraph">
                  <wp:posOffset>206375</wp:posOffset>
                </wp:positionV>
                <wp:extent cx="2397760" cy="2514600"/>
                <wp:effectExtent l="8255" t="8255" r="8890" b="1409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2514600"/>
                        </a:xfrm>
                        <a:prstGeom prst="cloudCallout">
                          <a:avLst>
                            <a:gd name="adj1" fmla="val -19523"/>
                            <a:gd name="adj2" fmla="val 10242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0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  <w:t>Key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  <w:t xml:space="preserve">A =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  <w:t>Alway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  <w:t xml:space="preserve">U =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  <w:t>Usual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  <w:t xml:space="preserve">S =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  <w:t>Someti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  <w:t xml:space="preserve">R =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  <w:t>Rare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  <w:t xml:space="preserve">N =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 New Roman"/>
                                <w:color w:val="auto"/>
                                <w:lang w:val="en-AU" w:bidi="ar-SA"/>
                              </w:rPr>
                              <w:t>Ne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43.8pt;margin-top:16.25pt;width:188.7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0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  <w:t>Key: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  <w:t xml:space="preserve">A =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  <w:t>Alway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  <w:t xml:space="preserve">U =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  <w:t>Usuall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  <w:t xml:space="preserve">S =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  <w:t>Sometim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  <w:t xml:space="preserve">R =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  <w:t>Rarel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  <w:t xml:space="preserve">N =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 New Roman"/>
                          <w:color w:val="auto"/>
                          <w:lang w:val="en-AU" w:bidi="ar-SA"/>
                        </w:rPr>
                        <w:t>Nev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74495</wp:posOffset>
                </wp:positionH>
                <wp:positionV relativeFrom="paragraph">
                  <wp:posOffset>132715</wp:posOffset>
                </wp:positionV>
                <wp:extent cx="1828800" cy="1794510"/>
                <wp:effectExtent l="38100" t="43180" r="3873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94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31.85pt;margin-top:10.45pt;width:143.95pt;height:141.25pt;mso-wrap-style:none;v-text-anchor:middle" type="_x0000_t12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18224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4.3pt;margin-top:14.35pt;width:17.95pt;height:17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2645</wp:posOffset>
                </wp:positionH>
                <wp:positionV relativeFrom="paragraph">
                  <wp:posOffset>18224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35pt;margin-top:14.35pt;width:17.95pt;height:17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065</wp:posOffset>
                </wp:positionH>
                <wp:positionV relativeFrom="paragraph">
                  <wp:posOffset>-61595</wp:posOffset>
                </wp:positionV>
                <wp:extent cx="342900" cy="681355"/>
                <wp:effectExtent l="8890" t="2540" r="2095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29000">
                          <a:off x="0" y="0"/>
                          <a:ext cx="34308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4">
                              <a:moveTo>
                                <a:pt x="10800" y="0"/>
                              </a:moveTo>
                              <a:arcTo wR="10800" hR="10800" stAng="-5400000" swAng="1068930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4">
                              <a:moveTo>
                                <a:pt x="10800" y="0"/>
                              </a:moveTo>
                              <a:arcTo wR="10800" hR="10800" stAng="-5400000" swAng="10689303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4" path="l0,21600xee" stroked="t" o:allowincell="f" style="position:absolute;margin-left:50.95pt;margin-top:-4.85pt;width:26.95pt;height:53.6pt;mso-wrap-style:none;v-text-anchor:middle;rotation:92">
                <v:fill o:detectmouseclick="t" on="false"/>
                <v:stroke color="#333333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4045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.35pt;margin-top:7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3605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.15pt;margin-top: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sectPr>
      <w:type w:val="nextPage"/>
      <w:pgSz w:w="11678" w:h="1678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28:00Z</dcterms:created>
  <dc:creator>Administrator</dc:creator>
  <dc:description/>
  <dc:language>en-US</dc:language>
  <cp:lastModifiedBy>Laura and Stew</cp:lastModifiedBy>
  <dcterms:modified xsi:type="dcterms:W3CDTF">2009-10-14T08:28:00Z</dcterms:modified>
  <cp:revision>2</cp:revision>
  <dc:subject/>
  <dc:title>I am friendly to others</dc:title>
</cp:coreProperties>
</file>